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 – Protokół odbior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FE…………………                                                                                                Piekary Śląskie, ……………..…… r.</w:t>
      </w:r>
    </w:p>
    <w:p>
      <w:pPr>
        <w:pStyle w:val="Normal"/>
        <w:tabs>
          <w:tab w:val="clear" w:pos="709"/>
          <w:tab w:val="left" w:pos="65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ODBIORU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 z dnia: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3430"/>
        <w:gridCol w:w="166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kładnik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ducenta /model sprzętu/licencji oferowanego przez Wykonawc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wer z wyposażeniem zgodny z OPZ wraz z usługą wdrożenia i konfiguracji u Zamawiając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łącznik sieciowy zgodny z OPZ wraz z usługą wdrożenia i konfiguracji u Zamawiając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licencji serwerowego systemu operacyjnego zgodnej z OPZ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klienckich licencji dostępowych zgodnych z OPZ  – licencja na użytkownik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 szt.</w:t>
            </w:r>
          </w:p>
        </w:tc>
      </w:tr>
    </w:tbl>
    <w:p>
      <w:pPr>
        <w:pStyle w:val="Normal"/>
        <w:widowControl/>
        <w:ind w:right="2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nad realizacją Przedmiotu Umowy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rzy realizacji Przedmiotu Umowy były prowadzone zgodnie z harmonogramem z Umowy: TAK / NIE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Urząd Miasta Piekary Śląskie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przez Zamawiającego został dokonany w dniu 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twierdzono / nie stwierdzono* zgodność Przedmiotu Umowy z przedstawioną ofertą Wykonawcy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Przedmiotu Umowy wynosi: </w:t>
      </w: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 a drugi Wykonawca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o / nie dostarczono* dokumentację powykonawczą dla realizowanego Przedmiotu Umowy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sectPr>
      <w:headerReference w:type="default" r:id="rId3"/>
      <w:type w:val="nextPage"/>
      <w:pgSz w:w="11906" w:h="16838"/>
      <w:pgMar w:left="1276" w:right="155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1240" cy="6305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4:00Z</dcterms:created>
  <dc:creator>Ewa EG. Grabiarz</dc:creator>
  <dc:description/>
  <cp:keywords/>
  <dc:language>en-US</dc:language>
  <cp:lastModifiedBy>Jolanta Bentkowska</cp:lastModifiedBy>
  <cp:lastPrinted>2022-03-28T11:35:00Z</cp:lastPrinted>
  <dcterms:modified xsi:type="dcterms:W3CDTF">2025-06-26T10:43:00Z</dcterms:modified>
  <cp:revision>7</cp:revision>
  <dc:subject/>
  <dc:title/>
</cp:coreProperties>
</file>